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Администрация                        Руководителю Управления муниципального образования             Федерального  Казначейства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«Село Пироговка»                         по Астраханской области</w:t>
      </w:r>
    </w:p>
    <w:p>
      <w:pPr>
        <w:pStyle w:val="Normal"/>
        <w:rPr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Ю.В.Сафрыгин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16525  пер. Юбилейный, 3, с. Пироговка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хтубинский район,  Астраханская область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none"/>
        </w:rPr>
      </w:pPr>
      <w:r>
        <w:rPr/>
        <w:t xml:space="preserve">      </w:t>
      </w:r>
      <w:r>
        <w:rPr>
          <w:u w:val="none"/>
        </w:rPr>
        <w:t xml:space="preserve">  </w:t>
      </w:r>
      <w:r>
        <w:rPr>
          <w:u w:val="none"/>
        </w:rPr>
        <w:t xml:space="preserve">от 15.12.2025       №107         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 xml:space="preserve">     </w:t>
      </w:r>
      <w:r>
        <w:rPr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ind w:left="-720" w:right="0" w:hanging="0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>Администрация МО «Сельское поселение село Пироговка Ахтубинского муниципального района Астраханской области» просит принять Решение №9 от 11.12.2025 года «О бюджете муниципального образования «Сельское поселение село Пироговка Ахтубинского муниципального района Астраханской области» на 2026 год» с приложениями.</w:t>
      </w:r>
    </w:p>
    <w:p>
      <w:pPr>
        <w:pStyle w:val="TextBody"/>
        <w:spacing w:before="0" w:after="240"/>
        <w:rPr/>
      </w:pPr>
      <w:r>
        <w:rPr/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>Глава муниципального образования                                   Л.В.Гнездилова</w:t>
      </w:r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5:18:00Z</dcterms:created>
  <dc:creator>Admin</dc:creator>
  <dc:description/>
  <dc:language>en-US</dc:language>
  <cp:lastModifiedBy>Admin</cp:lastModifiedBy>
  <cp:lastPrinted>2025-12-12T16:28:00Z</cp:lastPrinted>
  <dcterms:modified xsi:type="dcterms:W3CDTF">2018-07-19T06:11:00Z</dcterms:modified>
  <cp:revision>34</cp:revision>
  <dc:subject/>
  <dc:title>             Администрация                                   Руководителю Управления        Муниципального образования                     Федерального казначейства </dc:title>
</cp:coreProperties>
</file>